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«О внесении изменения в статью 1 Закона Ульяновской област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«Об установлении величины прожиточного минимума пенсионера в Ульяновской области на 2021 финансовый год»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 w:val="28"/>
          <w:szCs w:val="28"/>
          <w:lang w:val="ru-RU"/>
        </w:rPr>
        <w:t>Федеральным законодательством установлено, что размер пенсионных выплат не должен быть ниже величины прожиточного минимума в регио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 w:val="28"/>
          <w:szCs w:val="28"/>
          <w:lang w:val="ru-RU"/>
        </w:rPr>
        <w:t>Согласно статье 12</w:t>
      </w:r>
      <w:r>
        <w:rPr>
          <w:rFonts w:cs="PT Astra Serif" w:ascii="PT Astra Serif" w:hAnsi="PT Astra Serif"/>
          <w:sz w:val="28"/>
          <w:szCs w:val="28"/>
          <w:vertAlign w:val="superscript"/>
          <w:lang w:val="ru-RU"/>
        </w:rPr>
        <w:t>1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Федерального закона  от 17.07.1999  № 178 – ФЗ        «О государственной социальной помощи»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, если величина прожиточного минимума пенсионера, установленная в субъекте Российской Федерации на соответствующий финансовый год не достигает величины прожиточного минимума пенсионера в целом по Российской Федерации, то территориальными органами Пенсионного фонда Российской Федерации устанавливается федеральная социальная доплата к пенси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 w:val="28"/>
          <w:szCs w:val="28"/>
          <w:lang w:val="ru-RU"/>
        </w:rPr>
        <w:t>Прогнозная величина прожиточного минимума пенсионера в целом по Российской Федерации на 2021 финансовый год, соответствующая базовому варианту прогноза социально-экономического развития Российской Федерации на 2021 год и плановый период 2022 и 2023 годов определена в размере              10022 рублей, настоящим законопроектом – в размере 9247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На основании изложенного,  с  01.01.2021 социальные доплаты к пенсиям малоимущим пенсионерам в Ульяновской области будут производиться за счёт средств федерального бюджета.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 w:val="28"/>
          <w:szCs w:val="28"/>
          <w:lang w:val="ru-RU"/>
        </w:rPr>
        <w:t>Следовательно, принятие закона Ульяновской области «О внесении изменения в статью 1 Закона Ульяновской области «Об установлении величины прожиточного минимума пенсионера в Ульяновской области на 2021 финансовый год» не потребует дополнительных финансовых затрат из бюджета Ульяновской обла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  С.В.Дроно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4:42:00Z</dcterms:created>
  <dc:creator>Управление по труду</dc:creator>
  <dc:description/>
  <cp:keywords/>
  <dc:language>en-US</dc:language>
  <cp:lastModifiedBy>User</cp:lastModifiedBy>
  <cp:lastPrinted>2020-12-01T12:22:00Z</cp:lastPrinted>
  <dcterms:modified xsi:type="dcterms:W3CDTF">2020-12-01T08:22:00Z</dcterms:modified>
  <cp:revision>122</cp:revision>
  <dc:subject/>
  <dc:title>Финансово – экономическое обоснование</dc:title>
</cp:coreProperties>
</file>